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Жеке үй тапсырмасы № 1 (ЖҮТ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-ап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Тақырыбы: Қаржылық делдалдық және қаржылай делдалдар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аржылық делдалдық және қаржылай делдалдар арасында қандай айырмашылық бар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аржылық талаптар дегеніміз не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аржылай делдалдардың ие болатын артықшылықтарын атаңыз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Қаржылай делдалдардың тәжірибеде неше тобы бар екенін атаңыз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Сақтық мекеме дегеніміз не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нвестициялық қорлардың негізгі түрлеріне тоқталыңыз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Депозиттік мекеменің ерекшелігі неден құралады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аржылық компанияның әр түрлі нысандарын атап өтіңіз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аржылық нарықта зейнетақы қорлары мен сақтық компанияларының қандай роль атқаратынына тоқталыңыз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аржылық топқа не жатады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Өзін-өзі тексеру сұрақтары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Берілген терминдердің анықтамаларын табу қажет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Терминдер № 1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аржылық институттар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ан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шық пайлық инвестициялық қор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оммерциялық емес қаржылық институттар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нвестициялық институттар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нтервалдық пайлық инвестициялық қор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әуелсіз актуарші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Дилерлік қызмет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аржылық холдингтік компа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Мемлекеттік емес зейнетақы қоры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Чектік инвестициялық қор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атып алу соммасы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Өзара сақтық қоғамы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Зейнетақы жарнасы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аржылық топ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нықтамалар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а. Салымшылар мен қатысушылар пайдасына жұмсалатын қаражат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ә. Әлеуметтік қамтамасыз ету ұйымы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б. Пайда табу мақсатымен бағалы қағаздар операциясын жүзеге асыратын заңды және нақты тұлға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в. Қаржылық нарықта операциясын жүзеге асыратын мекеме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г. Пайлық қор ережесімен орнатылған, талап ұсынылған мерзімінен 15 жұмыс күнінен кешіктірмей инвестордың талабымен шығарылған пайларды  сатып алуға міндеттеме апатын басқарушылық компания қоры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д. Өз адамдарының мүліктік қызуғышылығын сақтандыру үшін қажетті ақшалай қаражатты біріктіру жолымен өзаралық негізінде азаматтар және шаруашылық субъектілер негізіндегі ұйым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е. Негізгі пайда алу мақсаты жоқ және құрылтайшылар арасында осы пайданы бөлмейтін мекеме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ж. Инвестициялық чектерді шоғырландыратын және қабылдайтын жекешелендірудің маманданған инвестициялық қоры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з. Қор ережесіне сәйкес зейнетақы қорын тоқтату кезіндегі салымшыларға қормен төленетін қаражат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и. Пайлық қор ережесімен жылына 1 реттең жиі емес орнатылған инвестордың талабы мерзімінде шығарылған инвестициялық пайларды өз міндеттемесіне қабылдайтын басқарушылық компания қоры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й. Бір типті немесе әр түрлі типті қаржылық мекеме бірлестігі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к. Басқалай элеметтердің құнды қағазының 50℅-ын астамын құрайтын компани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. Өз атынан бағалы қағаздарды алып-сату келісімін жасау және өз есебінен осы бағалы қағаздарды жариялау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л. Салымшылар және қатысушылар арасында міндеттемені бағалауды жүзеге асыратын және лицензиясы бар нақты тұлғ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м. Қаржылық институт түрлері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0:37:00Z</dcterms:created>
  <dc:creator>Евгений</dc:creator>
  <dc:description/>
  <cp:keywords/>
  <dc:language>en-US</dc:language>
  <cp:lastModifiedBy>Темирлан</cp:lastModifiedBy>
  <cp:lastPrinted>2009-07-07T11:11:00Z</cp:lastPrinted>
  <dcterms:modified xsi:type="dcterms:W3CDTF">2014-09-08T13:03:00Z</dcterms:modified>
  <cp:revision>11</cp:revision>
  <dc:subject/>
  <dc:title>СӨЖ тапсырмаларын орындау бойынша әдістемелік нұсқаулар</dc:title>
</cp:coreProperties>
</file>